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ilding Big Worksheet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center"/>
        <w:rPr>
          <w:rFonts w:ascii="Rockwell;LuzSans-Book" w:hAnsi="Rockwell;LuzSans-Book" w:cs="Rockwell;LuzSans-Book"/>
          <w:b/>
          <w:b/>
          <w:bCs/>
          <w:sz w:val="22"/>
        </w:rPr>
      </w:pPr>
      <w:r>
        <w:rPr>
          <w:rFonts w:cs="Rockwell;LuzSans-Book" w:ascii="Rockwell;LuzSans-Book" w:hAnsi="Rockwell;LuzSans-Book"/>
          <w:b/>
          <w:bCs/>
          <w:sz w:val="22"/>
        </w:rPr>
      </w:r>
    </w:p>
    <w:p>
      <w:pPr>
        <w:pStyle w:val="Subtitle"/>
        <w:rPr/>
      </w:pPr>
      <w:r>
        <w:rPr/>
        <w:t xml:space="preserve">Name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Section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Date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3"/>
        </w:numPr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 xml:space="preserve">Loads Lab    </w:t>
      </w:r>
      <w:hyperlink r:id="rId2">
        <w:r>
          <w:rPr>
            <w:rStyle w:val="InternetLink"/>
            <w:rFonts w:cs="Rockwell;LuzSans-Book" w:ascii="Rockwell;LuzSans-Book" w:hAnsi="Rockwell;LuzSans-Book"/>
            <w:sz w:val="28"/>
          </w:rPr>
          <w:t>http://www.pbs.org/wgbh/buildingbig/lab/loads.html</w:t>
        </w:r>
      </w:hyperlink>
    </w:p>
    <w:p>
      <w:pPr>
        <w:pStyle w:val="Normal"/>
        <w:ind w:left="108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Rockwell;LuzSans-Book" w:ascii="Rockwell;LuzSans-Book" w:hAnsi="Rockwell;LuzSans-Book"/>
          <w:sz w:val="28"/>
        </w:rPr>
        <w:t>What is the definition of a column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at is a dead load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at is a live load? Give examples…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would you strengthen a structure that needed to hold a lot of weight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does building on soft soil affect a structure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at should you do to prevent settling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Rockwell;LuzSans-Book" w:ascii="Rockwell;LuzSans-Book" w:hAnsi="Rockwell;LuzSans-Book"/>
          <w:sz w:val="28"/>
        </w:rPr>
        <w:t>How does temperature affect a structure?</w:t>
      </w:r>
    </w:p>
    <w:p>
      <w:pPr>
        <w:pStyle w:val="Normal"/>
        <w:ind w:left="108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ind w:left="108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ind w:left="108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Rockwell;LuzSans-Book" w:cs="Rockwell;LuzSans-Book" w:ascii="Rockwell;LuzSans-Book" w:hAnsi="Rockwell;LuzSans-Book"/>
          <w:sz w:val="28"/>
        </w:rPr>
        <w:t xml:space="preserve"> </w:t>
      </w:r>
      <w:r>
        <w:rPr>
          <w:rFonts w:cs="Rockwell;LuzSans-Book" w:ascii="Rockwell;LuzSans-Book" w:hAnsi="Rockwell;LuzSans-Book"/>
          <w:sz w:val="28"/>
        </w:rPr>
        <w:t>What can be done to prevent a structure from breaking from temperature changes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ich direction do wind loads push on a structure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can you strengthen a structure that is built in a place the experiences many earthquakes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ind w:left="108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would you strengthen a structure that would be experiencing live load from wind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4"/>
        </w:numPr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 xml:space="preserve">Shapes Lab  </w:t>
      </w:r>
      <w:hyperlink r:id="rId3">
        <w:r>
          <w:rPr>
            <w:rStyle w:val="InternetLink"/>
            <w:rFonts w:cs="Rockwell;LuzSans-Book" w:ascii="Rockwell;LuzSans-Book" w:hAnsi="Rockwell;LuzSans-Book"/>
            <w:sz w:val="28"/>
          </w:rPr>
          <w:t>http://www.pbs.org/wgbh/buildingbig/lab/shapes.html</w:t>
        </w:r>
      </w:hyperlink>
    </w:p>
    <w:p>
      <w:pPr>
        <w:pStyle w:val="Normal"/>
        <w:ind w:left="36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can a rectangle be strengthened?</w:t>
      </w:r>
    </w:p>
    <w:p>
      <w:pPr>
        <w:pStyle w:val="Normal"/>
        <w:ind w:left="360" w:hanging="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at are buttresses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What is the strongest shape and Why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How many elephants does it take to crush each of the shapes?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Shape:______________</w:t>
        <w:tab/>
        <w:tab/>
        <w:t>Shape:____________</w:t>
        <w:tab/>
        <w:tab/>
        <w:t xml:space="preserve">Shape:_____________   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>Elephants:___________</w:t>
        <w:tab/>
        <w:tab/>
        <w:t>Elephants:___________</w:t>
        <w:tab/>
        <w:tab/>
        <w:t>Elephants:___________</w:t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</w:r>
    </w:p>
    <w:p>
      <w:pPr>
        <w:pStyle w:val="Normal"/>
        <w:rPr>
          <w:rFonts w:ascii="Rockwell;LuzSans-Book" w:hAnsi="Rockwell;LuzSans-Book" w:cs="Rockwell;LuzSans-Book"/>
          <w:sz w:val="28"/>
        </w:rPr>
      </w:pPr>
      <w:r>
        <w:rPr>
          <w:rFonts w:cs="Rockwell;LuzSans-Book" w:ascii="Rockwell;LuzSans-Book" w:hAnsi="Rockwell;LuzSans-Book"/>
          <w:sz w:val="28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LuzSans-Book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ckwell;LuzSans-Book" w:hAnsi="Rockwell;LuzSans-Book" w:cs="Rockwell;LuzSans-Book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ckwell;LuzSans-Book" w:hAnsi="Rockwell;LuzSans-Book" w:cs="Rockwell;LuzSans-Book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Rockwell;LuzSans-Book" w:hAnsi="Rockwell;LuzSans-Book" w:cs="Rockwell;LuzSans-Book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buildingbig/lab/loads.html" TargetMode="External"/><Relationship Id="rId3" Type="http://schemas.openxmlformats.org/officeDocument/2006/relationships/hyperlink" Target="http://www.pbs.org/wgbh/buildingbig/lab/shap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8:00Z</dcterms:created>
  <dc:creator>FCPS</dc:creator>
  <dc:description/>
  <dc:language>en-US</dc:language>
  <cp:lastModifiedBy>ryan</cp:lastModifiedBy>
  <cp:lastPrinted>2003-10-29T07:51:00Z</cp:lastPrinted>
  <dcterms:modified xsi:type="dcterms:W3CDTF">2013-02-14T02:08:00Z</dcterms:modified>
  <cp:revision>2</cp:revision>
  <dc:subject/>
  <dc:title>Building Big Worksheet</dc:title>
</cp:coreProperties>
</file>